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已仔细阅读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事业单位工作人员简章》、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事业单位工作人员岗位一览表》等相关注意事项的全部内容，对照自身情况，符合报考条件。在此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5120"/>
        <w:jc w:val="left"/>
        <w:rPr/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 　月　 日</w:t>
      </w:r>
    </w:p>
    <w:p>
      <w:pPr>
        <w:pStyle w:val="Normal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446" w:right="14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Administrator</cp:lastModifiedBy>
  <cp:lastPrinted>2016-04-11T08:40:00Z</cp:lastPrinted>
  <dcterms:modified xsi:type="dcterms:W3CDTF">2017-11-24T02:58:00Z</dcterms:modified>
  <cp:revision>43</cp:revision>
  <dc:subject/>
  <dc:title/>
</cp:coreProperties>
</file>