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山西省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</w:rPr>
        <w:t>201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  <w:lang w:val="en-US" w:eastAsia="zh-CN"/>
        </w:rPr>
        <w:t>8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  <w:lang w:eastAsia="zh-CN"/>
        </w:rPr>
        <w:t>度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党群系统</w:t>
      </w:r>
      <w:r>
        <w:rPr>
          <w:rFonts w:ascii="华文中宋" w:hAnsi="华文中宋" w:cs="宋体" w:eastAsia="华文中宋"/>
          <w:b/>
          <w:kern w:val="0"/>
          <w:sz w:val="44"/>
          <w:szCs w:val="44"/>
        </w:rPr>
        <w:t>招录机关咨询电话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省直党群招录机关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委办公厅档案资料管理中心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4045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>省直属机关工作委员会（含省直属机关工作委员会讲师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、省直属机关老龄工作委员会办公室）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450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委讲师团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45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委宣传部电子政务综合室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450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新闻工作者协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2815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中国国民党革命委员会山西省委员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682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中国民主建国会山西省委员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1670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中国民主同盟山西省委员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1649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>省委保密办（省国家保密局）（含省保密技术检查中心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涉密载体销毁中心）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39097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>省委老干部局（含汾东公寓管理处、劲松公寓管理处、山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老年大学、省离退休人员咨询服务中心）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0351-4045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妇女联合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36246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总工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83805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委党史办公室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19593</w:t>
      </w: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0455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委党校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0351-79858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kern w:val="0"/>
          <w:sz w:val="32"/>
          <w:szCs w:val="32"/>
          <w:lang w:val="en-US" w:eastAsia="zh-CN"/>
        </w:rPr>
        <w:t xml:space="preserve">省煤矿工会  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b w:val="false"/>
          <w:bCs w:val="false"/>
          <w:kern w:val="0"/>
          <w:sz w:val="32"/>
          <w:szCs w:val="32"/>
          <w:lang w:val="en-US" w:eastAsia="zh-CN"/>
        </w:rPr>
        <w:t>41158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各市公务员主管部门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eastAsia="zh-CN"/>
        </w:rPr>
        <w:t>太原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>市委组织部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0351-20205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大同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2-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6037307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6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0393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阳泉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3-5677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长治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5-2192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>晋城市委组织部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6-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2061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朔州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49-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56677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eastAsia="zh-CN"/>
        </w:rPr>
        <w:t>忻州市委组织部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0350-30394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晋中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4-26362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临汾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7-20906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运城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9-266034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</w:rPr>
        <w:t xml:space="preserve">吕梁市委组织部  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</w:rPr>
        <w:t>0358-</w:t>
      </w: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82225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法院、检察院</w:t>
      </w:r>
      <w:r>
        <w:rPr>
          <w:rFonts w:ascii="黑体" w:hAnsi="黑体" w:cs="宋体" w:eastAsia="黑体"/>
          <w:kern w:val="0"/>
          <w:sz w:val="32"/>
          <w:szCs w:val="32"/>
        </w:rPr>
        <w:t>招录机关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山西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省高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1-60167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太原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1-28070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大同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2-55216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阳泉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3-25826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长治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5-21900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晋城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6-30150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朔州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49-22820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忻州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0-30326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晋中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4-31296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临汾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7-2189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运城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9-26202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吕梁市中级人民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8-84251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太原铁路运输中级法院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1-26450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山西省人民检察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1-68656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太原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1-87238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大同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2-56821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阳泉市人民检察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3-21382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长治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5-2025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晋城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6-20603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朔州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49-21668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忻州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0-31682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晋中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4-3076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临汾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7-29922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运城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9-22193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吕梁市人民检察院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ab/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8-83107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太原铁路运输检察分院（含大同、临汾铁路运输检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院）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1-26452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太原西峪地区人民检察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1-26759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永济董村地区人民检察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0359-26555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四、中共山西</w:t>
      </w:r>
      <w:r>
        <w:rPr>
          <w:rFonts w:ascii="黑体" w:hAnsi="黑体" w:cs="宋体" w:eastAsia="黑体"/>
          <w:kern w:val="0"/>
          <w:sz w:val="32"/>
          <w:szCs w:val="32"/>
        </w:rPr>
        <w:t>省委组织部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干部一</w:t>
      </w:r>
      <w:r>
        <w:rPr>
          <w:rFonts w:ascii="黑体" w:hAnsi="黑体" w:cs="宋体" w:eastAsia="黑体"/>
          <w:kern w:val="0"/>
          <w:sz w:val="32"/>
          <w:szCs w:val="32"/>
        </w:rPr>
        <w:t>处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（公务员管理处）</w:t>
      </w:r>
      <w:r>
        <w:rPr>
          <w:rFonts w:ascii="黑体" w:hAnsi="黑体" w:cs="宋体" w:eastAsia="黑体"/>
          <w:kern w:val="0"/>
          <w:sz w:val="32"/>
          <w:szCs w:val="32"/>
        </w:rPr>
        <w:t>咨询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话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351-4045255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32:00Z</dcterms:created>
  <dc:creator>USER</dc:creator>
  <dc:description/>
  <dc:language>en-US</dc:language>
  <cp:lastModifiedBy>王亚东</cp:lastModifiedBy>
  <cp:lastPrinted>2017-03-16T10:17:00Z</cp:lastPrinted>
  <dcterms:modified xsi:type="dcterms:W3CDTF">2018-03-17T09:54:47Z</dcterms:modified>
  <cp:revision>10</cp:revision>
  <dc:subject/>
  <dc:title>《2009年山西省党群系统考试录用公务员(参照公务员)招录机关咨询电话一览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