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民航东北地区管理局</w:t>
      </w: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年度考试录用公务员</w:t>
      </w:r>
    </w:p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面试公告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度民航东北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地区管理局录用公务员面试有关事宜通知如下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一、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人员名单</w:t>
      </w:r>
      <w:r>
        <w:rPr>
          <w:rFonts w:ascii="微软雅黑" w:hAnsi="微软雅黑" w:cs="微软雅黑" w:eastAsia="微软雅黑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详见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二、面试确认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请进入面试的考生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时前通过电子邮件方式确认是否参加面试。要求如下：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发送电子邮件至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rjc_dbcaac@163.com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电子邮件标题统一写成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“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考生姓名）确认参加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单位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职位面试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确认内容见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如网上报名时填报的通讯地址、联系方式等信息发生变化，请在确认内容中注明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 xml:space="preserve">3.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三、放弃面试的处理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放弃面试的考生请填写《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放弃面试资格声明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》（详见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，经本人签名，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时前发送扫描件至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rjc_dbcaac@163.com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未在规定时间内填报放弃声明，又因个人原因不参加面试的，视情节记入诚信档案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四、资格复审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资格复审安排在面试当天现场进行。请考生于面试当天上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:3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前携带全部审核材料的原件（材料清单见附件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进入候考室进行现场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资格复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考生应对所提供材料的真实性负责，材料不全或主要信息不实，影响资格审查结果的，将取消面试资格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五、面试安排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将采取现场面试方式进行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时间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面试时间为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2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日。面试于当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天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上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9:0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开始，请参加面试的考生于当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天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上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8: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前到达面试候考室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报到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，截至面试当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天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上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8:3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没有进入候考室的考生，取消考试资格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报到地点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民航东北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地区管理局办公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一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地址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辽宁省沈阳市大东区小河沿路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。可乘地铁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号线在万莲站下，由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出口出站后往东步行约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米即到（民航东塔小区院内）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六、体检和考察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体检和考察人选的确定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: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及以上的，面试后按综合成绩从高到低的顺序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: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确定体检和考察人选；比例低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: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的，考生面试成绩应达到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分的面试合格分数线，方可进入体检和考察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体检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体检于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进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请参加体检的考生于当天上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:3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民航东北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地区管理局办公楼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一楼集合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届时统一前往指定医院，体检费用由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考生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承担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综合成绩计算方式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综合成绩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=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笔试总成绩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÷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0% 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成绩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50%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七、注意事项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考生应对个人提供资料的真实性负责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考生不得携带任何电子设备进入候考室和考场（报到时可将手机等通讯工具交工作人员临时保管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，考后领回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现场将提供文具、饮用水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考生食宿自行安排，费用自理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根据疫情防控工作有关要求，请考生特别注意以下事项：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考生须严格遵守沈阳市疫情防控有关规定，自觉配合招录机关做好疫情防控相关工作。凡隐瞒、谎报疫情防控有关信息，或不配合工作人员进行防疫检测查验的，视情取消其面试资格，造成严重后果的，依纪依法追究责任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参加面试的考生到达指定地点报到时，须按照现场工作人员要求佩戴口罩、测量体温，并提供“辽事通健康码”（考生可提前通过手机端关注“辽事通”微信公众号生成）和资格复审前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日内新冠病毒核酸检测阴性证明等信息。凡经现场医务人员确认有发热（指水银体温计腋下温度≥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及干咳、乏力等其它新冠肺炎可疑症状的考生，面试另行安排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根据面试期间疫情防控形势变化要求，我们将适时相应调整面试疫情防控措施有关事项，并及时通知各位面试考生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）请考生在备考和往返面试地点期间做好个人防护，尽量避免到人员密集的地点活动，注意安全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联系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电话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024-88293774,024-88294305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电子邮箱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rjc_dbcaac@163.com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欢迎各位考生对我们的工作进行监督。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人员名单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面试确认内容（样式）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放弃面试资格声明（样式）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面试审核材料清单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448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民航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东北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地区管理局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480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opf</dc:creator>
  <dc:description/>
  <cp:keywords/>
  <dc:language>en-US</dc:language>
  <cp:lastModifiedBy>李 琦</cp:lastModifiedBy>
  <dcterms:modified xsi:type="dcterms:W3CDTF">2021-03-11T0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