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兰州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兰州市城关区南滨河东路</w:t>
      </w:r>
      <w:r>
        <w:rPr>
          <w:rFonts w:eastAsia="仿宋_GB2312" w:cs="仿宋_GB2312" w:ascii="仿宋_GB2312" w:hAnsi="仿宋_GB2312"/>
          <w:sz w:val="32"/>
          <w:szCs w:val="32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甘肃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兰州市城关区南滨河东路</w:t>
      </w:r>
      <w:r>
        <w:rPr>
          <w:rFonts w:eastAsia="仿宋_GB2312" w:cs="仿宋_GB2312" w:ascii="仿宋_GB2312" w:hAnsi="仿宋_GB2312"/>
          <w:sz w:val="32"/>
          <w:szCs w:val="32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甘肃银保监局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自疫情中、高风险地区所在县（市区）的考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要主动报备并按照兰州市防疫政策接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集中隔离或居家隔离；对省外来兰人员中高风险区所在地市其他县（市区）人员，一律查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阴性证明，并居家自主健康监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；隔离期或健康监测期满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结果为阴性，方可参加现场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资格复审和面试签到前，全体考生应自备口罩，持健康码“绿码”及“通信大数据行程卡（国务院客户端微信小程序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疫行程卡）”，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内有甘肃省外旅居史的，须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时内核酸检测阴性证明，按要求测量体温，无异常人员方可进入考点区域。</w:t>
      </w:r>
      <w:r>
        <w:rPr>
          <w:rFonts w:ascii="仿宋_GB2312" w:hAnsi="仿宋_GB2312" w:cs="仿宋_GB2312" w:eastAsia="仿宋_GB2312"/>
          <w:sz w:val="32"/>
          <w:szCs w:val="32"/>
        </w:rPr>
        <w:t>对于有异常情况的考生，原则上不再参加当日现场面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另行安排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未尽事宜按照兰州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553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brcgshr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王震</cp:lastModifiedBy>
  <cp:lastPrinted>2022-02-15T16:29:00Z</cp:lastPrinted>
  <dcterms:modified xsi:type="dcterms:W3CDTF">2022-02-16T04:05:14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