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西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陕西省西安市高新三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陕西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上午 </w:t>
      </w:r>
      <w:r>
        <w:rPr>
          <w:rFonts w:eastAsia="仿宋_GB2312" w:cs="仿宋_GB2312" w:ascii="仿宋_GB2312" w:hAnsi="仿宋_GB2312"/>
          <w:sz w:val="32"/>
          <w:szCs w:val="32"/>
        </w:rPr>
        <w:t>9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陕西省西安市高新三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陕西银保监局</w:t>
      </w:r>
      <w:r>
        <w:rPr>
          <w:rFonts w:eastAsia="仿宋_GB2312" w:cs="仿宋_GB2312" w:ascii="仿宋_GB2312" w:hAnsi="仿宋_GB2312"/>
          <w:sz w:val="32"/>
          <w:szCs w:val="32"/>
        </w:rPr>
        <w:t>2512</w:t>
      </w:r>
      <w:r>
        <w:rPr>
          <w:rFonts w:ascii="仿宋_GB2312" w:hAnsi="仿宋_GB2312" w:cs="仿宋_GB2312" w:eastAsia="仿宋_GB2312"/>
          <w:sz w:val="32"/>
          <w:szCs w:val="32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加资格复审及面试考生应自备口罩，均需出示健康码“绿码”并按要求测量体温，无异常人员方可进入考点区域。此外，近期从境外回国人员需提供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隔离证明及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核酸检测阴性证明；西安市以外低风险地区人员凭通信大数据行程卡、西安一码通为“绿码”方可进入西安市；凡属西安市外中高风险地区及其所在县、市、区、旗（直辖市和副省级城市的乡镇或街道）人员，接触重点行业（进口冷链食品从业人员、口岸直接接触进口货物从业人员、隔离场所工作人员等重点人群）的人员抵达西安需提供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凡经现场防疫人员确认有可疑症状或异常情况的考生，原则上不再参加当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9-8833562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83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8328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9-883365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cbrc_sx@hotmail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Administrator</dc:creator>
  <dc:description/>
  <dc:language>en-US</dc:language>
  <cp:lastModifiedBy>王震</cp:lastModifiedBy>
  <dcterms:modified xsi:type="dcterms:W3CDTF">2022-02-16T04:05:0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