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南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南宁市青秀区教育路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广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: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第一批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1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第二批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548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次划分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南宁市青秀区教育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广西银保监局四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应提前在微信“扫码抗疫情”小程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领广西健康码，主动了解广西及南宁市疫情防控有关政策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持续开展自我健康监测，不前往国内疫情中高风险地区，不出国（境），不从中高风险地区、国（境）外网购物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二）返桂来桂、离桂、区内往返人员应至少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提前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天主动通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广西健康码小程序（扫码抗疫情）小程序上的“一键直报（返桂来桂、离桂、区内往返人员）”进行报备或确认，并按下列要求配合做好各项防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中高风险地区返桂来桂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自确定为中高风险地区之日往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的返桂来桂人员，作为风险排查和管理对象，返桂来桂前须提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小时向目的地社区（村、屯）报备，在抵桂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小时内向目的地社区（村、屯）报告并接受健康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抵桂不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的，实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集中隔离医学观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，集中隔离医学观察结束后进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居家健康监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抵桂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但不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的，实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集中隔离医学观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，集中隔离医学观察结束后进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居家健康监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抵桂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不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的，实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居家健康监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中高风险地区所在县（市、区）或直辖市的街道返桂来桂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自确定为中高风险地区之日往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的返桂来桂人员，作为风险排查和管理对象，返桂来桂前须提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小时向目的地社区（村、屯）报备，在抵桂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小时内向目的地社区（村、屯）报告并接受健康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抵桂不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的。实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集中隔离医学观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，集中隔离医学观察结束后进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居家健康监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抵桂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不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的，实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居家健康监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，居家健康监测结束后进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自我健康监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抵桂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不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的，实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自我健康监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+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次核酸检测（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本土疫情发生地所在设区市或直辖市城区返桂来桂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自公布本土疫情之日往前</w:t>
      </w:r>
      <w:r>
        <w:rPr>
          <w:rFonts w:eastAsia="仿宋_GB2312" w:cs="仿宋_GB2312" w:ascii="仿宋_GB2312" w:hAnsi="仿宋_GB2312"/>
          <w:color w:val="000000"/>
          <w:sz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</w:rPr>
        <w:t>天的返桂来桂人员，作为风险排查和管理对象，返桂来桂前须提前</w:t>
      </w:r>
      <w:r>
        <w:rPr>
          <w:rFonts w:eastAsia="仿宋_GB2312" w:cs="仿宋_GB2312" w:ascii="仿宋_GB2312" w:hAnsi="仿宋_GB2312"/>
          <w:color w:val="000000"/>
          <w:sz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</w:rPr>
        <w:t>小时向目的地社区（村、屯）报备，在抵桂后</w:t>
      </w:r>
      <w:r>
        <w:rPr>
          <w:rFonts w:eastAsia="仿宋_GB2312" w:cs="仿宋_GB2312" w:ascii="仿宋_GB2312" w:hAnsi="仿宋_GB2312"/>
          <w:color w:val="000000"/>
          <w:sz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</w:rPr>
        <w:t>小时内向目的地社区（村、屯）报告。抵桂后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实行</w:t>
      </w:r>
      <w:r>
        <w:rPr>
          <w:rFonts w:eastAsia="仿宋_GB2312" w:cs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</w:rPr>
        <w:t>天居家健康监测＋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</w:rPr>
        <w:t>次核酸检测（第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</w:rPr>
        <w:t>天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有本土新冠病例报告省（区、市）返桂来桂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对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天内有本土新冠病例报告省（区、市）返桂来桂人员，需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4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小时内核酸检测阴性证明方能入桂，建议抵桂后尽快再做一次核酸检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1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无本土疫情发生的省（区、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加强自我健康监测，建议抵桂后尽快做一次核酸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进入考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应主动出示广西健康码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国务院客户端防疫行程卡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佩戴一次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使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用口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或医用外科口罩，有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接受体温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未尽事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防疫政策变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广西壮族自治区及南宁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最新防疫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联系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71-28185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71-28185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xybjjzk@126.com</w:t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color w:val="000000"/>
          <w:sz w:val="32"/>
          <w:szCs w:val="32"/>
          <w:lang w:val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附件</w:t>
      </w:r>
      <w:r>
        <w:rPr>
          <w:rFonts w:eastAsia="仿宋" w:cs="仿宋" w:ascii="仿宋" w:hAnsi="仿宋"/>
          <w:sz w:val="32"/>
          <w:szCs w:val="32"/>
          <w:lang w:val="zh-CN"/>
        </w:rPr>
        <w:t>:</w:t>
      </w:r>
    </w:p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 w:cs="仿宋"/>
          <w:sz w:val="32"/>
          <w:szCs w:val="32"/>
          <w:lang w:val="zh-CN"/>
        </w:rPr>
      </w:pPr>
      <w:r>
        <w:rPr>
          <w:rFonts w:ascii="方正小标宋简体" w:hAnsi="方正小标宋简体" w:cs="仿宋" w:eastAsia="方正小标宋简体"/>
          <w:sz w:val="32"/>
          <w:szCs w:val="32"/>
          <w:lang w:val="zh-CN"/>
        </w:rPr>
        <w:t>南宁考点资格复审分批次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</w:r>
    </w:p>
    <w:tbl>
      <w:tblPr>
        <w:tblW w:w="8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990"/>
        <w:gridCol w:w="2992"/>
        <w:gridCol w:w="2345"/>
      </w:tblGrid>
      <w:tr>
        <w:trPr>
          <w:trHeight w:val="96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资格复审时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人司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位代码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上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: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银保监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8001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银保监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1001</w:t>
            </w:r>
          </w:p>
        </w:tc>
      </w:tr>
      <w:tr>
        <w:trPr>
          <w:trHeight w:val="546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州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4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州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4002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桂林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5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海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24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色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4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色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4002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城港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25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林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1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林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11002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崇左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26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州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28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县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2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恭城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6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朔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7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福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8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州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09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山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10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上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: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银保监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01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桂林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05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上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: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桂林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05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池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18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色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14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色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14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海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24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钦州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23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城港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25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贵港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12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玉林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11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宾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27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宾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27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宾银保监分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027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丹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20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丹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7020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江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21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兰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4022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宜州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6019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南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013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凌云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015001</w:t>
            </w:r>
          </w:p>
        </w:tc>
      </w:tr>
      <w:tr>
        <w:trPr>
          <w:trHeight w:val="50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林银保监监管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14501600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Administrator</dc:creator>
  <dc:description/>
  <dc:language>en-US</dc:language>
  <cp:lastModifiedBy>王震</cp:lastModifiedBy>
  <dcterms:modified xsi:type="dcterms:W3CDTF">2022-02-16T04:04:37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