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 w:val="false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  <w:lang w:eastAsia="zh-CN"/>
        </w:rPr>
        <w:t>考试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录用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  <w:lang w:eastAsia="zh-CN"/>
        </w:rPr>
        <w:t>机关工作人员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南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61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低风险地区来昌考生，需提供昌通码绿码、资格复审日之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行动轨迹及期间所在地区疫情风险等级情况。省外来昌考生还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内的核酸检测阴性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中高风险地区来昌考生，请根据所处地域范围风险等级，结合江西省疾病预防控制中心发布的入赣管控要求，提前做好准备。具体防控要求请实时关注微信公众号“江西疾控”发布的新冠疫情紧急风险提示。如有特殊情况，及时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西</w:t>
      </w:r>
      <w:r>
        <w:rPr>
          <w:rFonts w:ascii="仿宋_GB2312" w:hAnsi="仿宋_GB2312" w:cs="仿宋_GB2312" w:eastAsia="仿宋_GB2312"/>
          <w:sz w:val="32"/>
          <w:szCs w:val="32"/>
        </w:rPr>
        <w:t>银保监局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如实填写《防疫情况统计表》，并于资格复审当天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参加资格复审和面试签到前，考生应自备口罩，按要求测量体温。凡经现场卫生防疫专业人士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91-867668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91-877668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xcbirczhaolu@163.com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防疫情况统计表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75"/>
        <w:gridCol w:w="1238"/>
        <w:gridCol w:w="2211"/>
        <w:gridCol w:w="1398"/>
        <w:gridCol w:w="1399"/>
        <w:gridCol w:w="1398"/>
        <w:gridCol w:w="1398"/>
        <w:gridCol w:w="1398"/>
        <w:gridCol w:w="1404"/>
      </w:tblGrid>
      <w:tr>
        <w:trPr>
          <w:trHeight w:val="19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及家人近期到过中高风险地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及家人是否与确诊或疑似感染新型肺炎疫情人员有密切接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近期乘坐交通工具、就餐或其他情况中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居住小区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或家人是否有发烧、咳嗽、乏力等症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需说明的事项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王震</cp:lastModifiedBy>
  <cp:lastPrinted>2022-02-14T23:22:00Z</cp:lastPrinted>
  <dcterms:modified xsi:type="dcterms:W3CDTF">2022-02-16T04:08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