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青岛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青岛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青岛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直至面试当天应每天进行体温自测，如出现发热、干咳、呼吸急促或其他身体不适等异常症状的，要第一时间前往就近发热门诊就诊，同时及时报告青岛银保监局人事处，于资格复审时提供医院诊断证明或核酸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进入考场区域须配合工作人员测量体温，并全程佩戴口罩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后到过疫情中、高风险地区或与新冠肺炎确诊或疑似病例有密切接触的考生，须于资格复审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内完成健康检查和核酸、血清抗体检测，持当地健康码、检测均为阴性且无可疑症状的，申领山东健康通行码后方可参加资格复审和面试。核酸检测为阳性的考生，立即报告青岛银保监局人事处，由人事处作出专门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面试期间，凡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32-830793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3079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32-830792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qdybjj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王震</cp:lastModifiedBy>
  <dcterms:modified xsi:type="dcterms:W3CDTF">2022-02-16T04:05:44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