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 w:val="false"/>
          <w:bCs/>
          <w:spacing w:val="-28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pacing w:val="-28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  <w:lang w:eastAsia="zh-CN"/>
        </w:rPr>
        <w:t>考试</w:t>
      </w: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</w:rPr>
        <w:t>录用</w:t>
      </w: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  <w:lang w:eastAsia="zh-CN"/>
        </w:rPr>
        <w:t>机关工作人员</w:t>
      </w:r>
      <w:r>
        <w:rPr>
          <w:rFonts w:ascii="方正小标宋简体" w:hAnsi="方正小标宋简体" w:cs="方正小标宋简体" w:eastAsia="方正小标宋简体"/>
          <w:b w:val="false"/>
          <w:bCs/>
          <w:spacing w:val="-28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北京（银保监会机关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北京市西城区金融大街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鑫茂大厦中国银保监会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8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w w:val="95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时间</w:t>
      </w:r>
      <w:r>
        <w:rPr>
          <w:rFonts w:ascii="仿宋_GB2312" w:hAnsi="仿宋_GB2312" w:cs="仿宋_GB2312" w:eastAsia="仿宋_GB2312"/>
          <w:w w:val="95"/>
          <w:sz w:val="32"/>
          <w:szCs w:val="32"/>
          <w:lang w:eastAsia="zh-CN"/>
        </w:rPr>
        <w:t>。心理测试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：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日下午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-14: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资格复审、抽签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注意事项。考生须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: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携带有效身份证件到达中国银保监会机关（</w:t>
      </w:r>
      <w:r>
        <w:rPr>
          <w:rFonts w:ascii="仿宋_GB2312" w:hAnsi="仿宋_GB2312" w:cs="仿宋_GB2312" w:eastAsia="仿宋_GB2312"/>
          <w:sz w:val="32"/>
          <w:szCs w:val="32"/>
        </w:rPr>
        <w:t>地点：北京市西城区金融大街甲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鑫茂大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南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参加心理测试，当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: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未到达候考室的考生视为自动放弃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生应当严格落实北京市疫情防控政策要求，及时掌握疫情防控有关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会机关考点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30-11: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组织考生进行核酸检测，费用由银保监会承担，核酸检测地址为北京厚德康元健康咨询中心（北京市丰台区宋庄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首开福茂商场南广场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届时请考生携带身份证自行前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心理测试、资格复审及面试当日，统一从南门进入会机关大楼，考生须出示“北京健康宝”及核酸检测阴性报告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统一检测），提交《新冠肺炎疫情防控承诺书》，佩戴口罩并接受体温测量，无异常情况的方可进入会机关大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-662791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10-662777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eastAsia="zh-CN"/>
          </w:rPr>
          <w:t>cbircks@cbirc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：《新冠肺炎疫情防控承诺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冠肺炎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不存在以下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判定为新型冠状病毒感染者（确诊病例或无症状感染者）、疑似病例的密切接触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治愈出院的确诊病例或已解除集中隔离医学观察的无症状感染者，尚在随访或医学观察期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及共同生活的家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有发热、寒战、咳嗽、咳痰、咽痛、打喷嚏、流鼻涕、鼻塞、头疼、乏力、肌肉酸痛、关节酸痛、气促、呼吸困难、胸闷、结膜充血、恶心、呕吐、腹泻、腹痛、嗅觉减退、皮疹、黄疸等症状，未排除传染病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本人及共同生活的家属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未去过有新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例及以上本土确诊病例或无症状感染者所在地级市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未到过国内中高风险地区及所在的地级市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未有陆路边境口岸所在县旅居史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未与新冠肺炎确诊病例及其密切接触者行程轨迹有过交集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未接触过有境内中高风险地区旅居史人员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未有境外旅居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5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5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ircks@cbirc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0:00Z</dcterms:created>
  <dc:creator>Administrator</dc:creator>
  <dc:description/>
  <dc:language>en-US</dc:language>
  <cp:lastModifiedBy>王震</cp:lastModifiedBy>
  <dcterms:modified xsi:type="dcterms:W3CDTF">2022-02-16T08:15:07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