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呼和浩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30-12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内蒙古自治区呼和浩特市赛罕区学府花园街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东写字楼内蒙古银保监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呼和浩特市“外防输入、内防反弹”常态化防控策略，有效控制和降低疫情传播风险，结合我市实际，现公告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高风险地区旅居史的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和浩特市人员，一律实施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集中隔离医学观察，分别于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开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中风险地区旅居史的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和浩特市人员，一律实施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居家隔离，分别于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开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核酸检测。不符合居家隔离条件的仍需集中隔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中、高风险地区所在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、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人员暂缓来呼。确需来呼的，需经当地联防联控机构批准，持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做好旅途个人防护的情况下方可来呼和浩特市。抵呼前向目的地所在社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和单位报告，抵呼后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分别进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核酸检测，并进行自我健康监测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。在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核酸检测结果出具前，需暂时居家隔离，不得前往人员密集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布中、高风险地区所在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、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低风险区域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已经抵呼的人员，立即向所在社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和单位报告，随后执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核酸检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间隔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并完成自我健康监测管理至抵呼后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自我健康监测期间不得前往人员密集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凡绿色行程码带星号人员和中、高风险地区所在地市的其他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、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的人员抵呼前向目的地所在社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和单位报告，持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并主动申报是否曾经到过中高风险区域。如曾于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到过中高风险地区，按公告第一、二条规定执行，否则抵呼后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内进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核酸检测，并进行自我健康监测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。在核酸检测结果出具前，需暂时居家隔离，不得前往人员密集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呼和浩特市外低风险地区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人员，建议持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或抵呼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内进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核酸检测，并做好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自我健康监测，健康监测期间尽可能减少外出，严禁进入人群密集场所。如出现发热、干咳、乏力、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味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觉减退、腹泻、咽痛等症状，请及时到发热门诊就诊排查，不要带病上班、上学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如健康码出现红、黄码情况，或出行相关地区近期内有疫情发生，要立即向社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单位或入住酒店报备，并配合做好各项防控措施。建议市民不要急于和自治区外、境外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呼和浩特市亲朋相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广大居民要提高对来自和途经国内中高风险地区邮件、快件和进口冷链食品新冠病毒输入传播风险的防范意识。严禁购买来历不明、无核酸检测阴性证明的进口食品，尽量避免从国内中、高风险地区通过网购快递渠道购买商品。通过电商、微商等渠道购买的商品，避免用手直接接触，建议佩戴口罩和手套，对快递物品的内外包装消毒后就地拆封丢弃入垃圾桶，做好手部消毒再取出物品，尽量不将快递包装带回家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因瞒报、虚报或未按规定落实防控措施，引发新冠肺炎疫情传播风险或其他严重后果的，将根据《中华人民共和国传染病防治法》等法律法规予以追责和处罚，严重者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71-43454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71-43404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wuhao_h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王震</cp:lastModifiedBy>
  <dcterms:modified xsi:type="dcterms:W3CDTF">2022-02-16T04:02:3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