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北京（北京银保监局）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北京市西城区金融大街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号交通银行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8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w w:val="95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时间</w:t>
      </w:r>
      <w:r>
        <w:rPr>
          <w:rFonts w:ascii="仿宋_GB2312" w:hAnsi="仿宋_GB2312" w:cs="仿宋_GB2312" w:eastAsia="仿宋_GB2312"/>
          <w:w w:val="95"/>
          <w:sz w:val="32"/>
          <w:szCs w:val="32"/>
          <w:lang w:eastAsia="zh-CN"/>
        </w:rPr>
        <w:t>。心理测试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：</w:t>
      </w: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w w:val="95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w w:val="95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w w:val="95"/>
          <w:sz w:val="32"/>
          <w:szCs w:val="32"/>
          <w:lang w:val="en-US" w:eastAsia="zh-CN"/>
        </w:rPr>
        <w:t>日下午</w:t>
      </w: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w w:val="95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-14: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资格复审、抽签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注意事项。考生须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: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携带有效身份证件到达北京银保监局（</w:t>
      </w:r>
      <w:r>
        <w:rPr>
          <w:rFonts w:ascii="仿宋_GB2312" w:hAnsi="仿宋_GB2312" w:cs="仿宋_GB2312" w:eastAsia="仿宋_GB2312"/>
          <w:sz w:val="32"/>
          <w:szCs w:val="32"/>
        </w:rPr>
        <w:t>地点：北京市西城区金融大街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号交通银行大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参加心理测试。当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: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未到达候考室的考生视为自动放弃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考生应当严格落实北京市疫情防控政策要求，及时掌握疫情防控有关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北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考点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30-11: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组织考生进行核酸检测，费用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北京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承担，核酸检测地址为北京厚德康元健康咨询中心（北京市丰台区宋庄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首开福茂商场南广场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届时请考生携带身份证自行前往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心理测试、资格复审及面试当日，考生须出示“北京健康宝”及核酸检测阴性报告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统一检测），提交《新冠肺炎疫情防控承诺书》，佩戴口罩并接受体温测量，无异常情况的方可进入大楼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</w:rPr>
        <w:t>方式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话：</w:t>
      </w:r>
      <w:r>
        <w:rPr>
          <w:rFonts w:eastAsia="仿宋" w:cs="仿宋" w:ascii="仿宋" w:hAnsi="仿宋"/>
          <w:sz w:val="32"/>
          <w:szCs w:val="32"/>
        </w:rPr>
        <w:t>010-5839162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010-58391653</w:t>
      </w:r>
    </w:p>
    <w:p>
      <w:pPr>
        <w:pStyle w:val="Normal"/>
        <w:spacing w:lineRule="exact" w:line="600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10-58391631</w:t>
      </w:r>
    </w:p>
    <w:p>
      <w:pPr>
        <w:pStyle w:val="Normal"/>
        <w:spacing w:lineRule="exact" w:line="600"/>
        <w:ind w:firstLine="60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supengcheng@cbirc.gov.cn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30:00Z</dcterms:created>
  <dc:creator>Administrator</dc:creator>
  <dc:description/>
  <dc:language>en-US</dc:language>
  <cp:lastModifiedBy>王震</cp:lastModifiedBy>
  <dcterms:modified xsi:type="dcterms:W3CDTF">2022-02-16T04:02:08Z</dcterms:modified>
  <cp:revision>6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