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上海市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2-02-21T09:46:5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