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南昌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highlight w:val="none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江西银保监局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（江西省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南昌市东湖区中山路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13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号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江西银保监局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（江西省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南昌市东湖区中山路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13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号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江西银保监局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（江西省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南昌市东湖区中山路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13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号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彭老师、刘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791-8676686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6766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jxcbirczhaolu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30:00Z</dcterms:created>
  <dc:creator>Administrator</dc:creator>
  <dc:description/>
  <dc:language>en-US</dc:language>
  <cp:lastModifiedBy>王震</cp:lastModifiedBy>
  <cp:lastPrinted>2023-03-23T17:21:00Z</cp:lastPrinted>
  <dcterms:modified xsi:type="dcterms:W3CDTF">2023-03-22T19:22:13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61B8AA0DB49FC099F1964E0CACD40</vt:lpwstr>
  </property>
  <property fmtid="{D5CDD505-2E9C-101B-9397-08002B2CF9AE}" pid="3" name="KSOProductBuildVer">
    <vt:lpwstr>2052-11.8.2.11764</vt:lpwstr>
  </property>
</Properties>
</file>