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国家移民管理局常备力量第二总队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268595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8595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85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9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309713C444B5ACABC743193B06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