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创艺简标宋">
    <w:altName w:val="方正大标宋简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AutoBVT</cp:lastModifiedBy>
  <dcterms:modified xsi:type="dcterms:W3CDTF">2019-06-20T02:02:00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