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线咨询方式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下载并安装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手机客户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点击界面右上角“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号“扫一扫”，扫以下二维码申请进行在线咨询，注意请务必填写真实姓名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inline distT="0" distB="0" distL="0" distR="0">
            <wp:extent cx="354965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" t="308" r="-11" b="3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4</w:t>
      </w:r>
      <w:r>
        <w:rPr>
          <w:rFonts w:eastAsia="仿宋_GB2312"/>
          <w:sz w:val="32"/>
          <w:szCs w:val="32"/>
        </w:rPr>
        <w:t>辽宁海事面试咨询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52" w:right="1452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9">
    <w:name w:val="1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6:26:00Z</dcterms:created>
  <dc:creator>zcf</dc:creator>
  <dc:description/>
  <cp:keywords/>
  <dc:language>en-US</dc:language>
  <cp:lastModifiedBy>李彤帆</cp:lastModifiedBy>
  <dcterms:modified xsi:type="dcterms:W3CDTF">2024-01-25T00:33:00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