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广东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广东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75" w:leader="none"/>
              </w:tabs>
              <w:spacing w:lineRule="auto" w:line="528"/>
              <w:jc w:val="left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ab/>
            </w:r>
            <w:r>
              <w:rPr>
                <w:kern w:val="0"/>
                <w:sz w:val="24"/>
                <w:szCs w:val="24"/>
                <w:lang w:val="en-US" w:eastAsia="zh-CN"/>
              </w:rPr>
              <w:t>52.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黄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60110019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李晓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70145005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张文卓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40102010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兰周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40102012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胡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440102012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23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" w:leader="none"/>
              </w:tabs>
              <w:jc w:val="left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ab/>
            </w:r>
            <w:r>
              <w:rPr>
                <w:kern w:val="0"/>
                <w:sz w:val="24"/>
                <w:szCs w:val="24"/>
                <w:lang w:val="en-US" w:eastAsia="zh-CN"/>
              </w:rPr>
              <w:t>67.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于昊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10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思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3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杨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10145022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公玉欣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20101072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孜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51001015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蔡钰洁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30144018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梁馨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08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方心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09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范泽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34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林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37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李志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6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吴安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7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王晓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53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540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林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0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张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0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王集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12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谭思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82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凌观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50147002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李沛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610102036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0.4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董咏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10145002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石岢</w:t>
            </w:r>
            <w:r>
              <w:rPr>
                <w:kern w:val="0"/>
                <w:sz w:val="24"/>
                <w:szCs w:val="24"/>
                <w:lang w:eastAsia="zh-CN"/>
              </w:rPr>
              <w:t>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10145012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调剂</w:t>
            </w:r>
          </w:p>
        </w:tc>
      </w:tr>
      <w:tr>
        <w:trPr>
          <w:trHeight w:val="9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曾碧云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60110020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许文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17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范雪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30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嘉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31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黄楚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2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何燕芬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4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黄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7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邵儒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黄靖舒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51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张志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1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谢蕾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4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贺姜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7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林怡贝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6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蔡晓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7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孙诗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9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黄颖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3005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张淑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3015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64.</w:t>
            </w:r>
            <w:r>
              <w:rPr>
                <w:kern w:val="0"/>
                <w:sz w:val="24"/>
                <w:szCs w:val="24"/>
                <w:lang w:val="en-US" w:eastAsia="zh-CN"/>
              </w:rPr>
              <w:t>5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郑燕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05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申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11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刘嘉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26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冯欢欢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4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林妍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110502046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徐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330101016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丁美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20113245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陈旭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20113251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胡薷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30144030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杨雅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14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梁璎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260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李柏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45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李凤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5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林若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32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覃静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6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马骏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66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蔡旻铮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1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徐淑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4401020791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覃怡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500113027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段淑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1551510101002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4"/>
                <w:lang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计算机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3123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49.725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胡树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17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叶亭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10102006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光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20080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2010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罗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2066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伟翔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2073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梁明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3010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温冬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3014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丹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3015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广东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广东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广州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天河区临江大道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发展中心大厦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0-37851765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0-3785388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白云国际机场乘坐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向右顺着华利路直走，在第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个十字路口左转入华穗路，直走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百米右转入临江大道，前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站乘坐地铁五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2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东站乘坐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3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火车南站乘坐地铁七号线到汉溪长隆站，转乘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广州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白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乘坐地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八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客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转乘地铁三号线到珠江新城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出口出站后的路线如上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人：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李曼君、陈宇彤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0-3785176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20-3785388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 w:cs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kern w:val="0"/>
          <w:sz w:val="32"/>
          <w:lang w:val="en-US" w:eastAsia="zh-CN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</w:t>
      </w:r>
      <w:r>
        <w:rPr>
          <w:rFonts w:eastAsia="仿宋_GB2312;微软雅黑"/>
          <w:color w:val="000000"/>
          <w:sz w:val="32"/>
          <w:lang w:eastAsia="zh-CN"/>
        </w:rPr>
        <w:t>中国证监会广东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shiwei</cp:lastModifiedBy>
  <dcterms:modified xsi:type="dcterms:W3CDTF">2024-02-18T10:24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