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深圳专员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深圳专员办</w:t>
      </w:r>
      <w:r>
        <w:rPr>
          <w:rFonts w:eastAsia="仿宋_GB2312;微软雅黑"/>
          <w:sz w:val="32"/>
          <w:szCs w:val="32"/>
        </w:rPr>
        <w:t>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财金类监管岗位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13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1.3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黄子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30144003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晋英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21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何腾龙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55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胡海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3005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陈正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28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会计类监管岗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13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2.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田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30104001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吴佳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54014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喻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17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姚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22801017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张宏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13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邓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30144024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朱帅兵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10102008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杜思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410102035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林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30101034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曾婕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  <w:szCs w:val="24"/>
              </w:rPr>
              <w:t>1551440102075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孟维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49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法律类监管岗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13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.0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罗雅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13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龚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11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阎博闻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37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张圳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34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陈放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3007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梁哲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29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宋宇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19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杨景涵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3011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钱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20101060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于加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30144019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eastAsia="zh-CN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深圳专员办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广东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深圳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罗湖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深南东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045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深业中心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8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755-25918145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乘坐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在福田站转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到大剧院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F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口）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深圳站：乘坐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到大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剧院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F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口）；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深圳北站：乘坐地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在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展中心站转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大剧院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F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出口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）；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深圳东站：乘地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老街站转地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到大剧院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（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F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出口）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冯思语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755-259181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（工作时间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8:30-12:00,14:00-17: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）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深圳专员办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dcterms:modified xsi:type="dcterms:W3CDTF">2024-02-18T10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