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861410422"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091214076"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33184167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