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福建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福州市台江区国货西路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福建省</w:t>
      </w:r>
      <w:r>
        <w:rPr>
          <w:rFonts w:ascii="仿宋_GB2312" w:hAnsi="仿宋_GB2312" w:cs="仿宋_GB2312" w:eastAsia="仿宋_GB2312"/>
          <w:sz w:val="32"/>
          <w:szCs w:val="32"/>
        </w:rPr>
        <w:t>福州市台江区国货西路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金融监管局办公大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2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福州市台江区国货西路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金融监管局办公大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2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91-877679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91-88301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ujianjukaolu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5:37:15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