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深圳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东省深圳市福田区金田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安联大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东省深圳市福田区金田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安联大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东省深圳市福田区金田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安联大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55-882836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55-882859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caisida@nfra.gov.cn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马梦楠</cp:lastModifiedBy>
  <cp:lastPrinted>2025-01-23T02:24:00Z</cp:lastPrinted>
  <dcterms:modified xsi:type="dcterms:W3CDTF">2025-02-06T09:57:46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