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黑龙江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黑龙江省哈尔滨市南岗区红军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金融大厦</w:t>
      </w: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黑龙江省哈尔滨市南岗区红军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亚朵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黑龙江省哈尔滨市南岗区红军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亚朵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451-536354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451-536262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angyiqun@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fra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30:00Z</dcterms:created>
  <dc:creator>Administrator</dc:creator>
  <dc:description/>
  <dc:language>en-US</dc:language>
  <cp:lastModifiedBy>马梦楠</cp:lastModifiedBy>
  <cp:lastPrinted>2025-01-22T02:24:00Z</cp:lastPrinted>
  <dcterms:modified xsi:type="dcterms:W3CDTF">2025-02-05T15:33:43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