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陕西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陕西省西安市雁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新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陕西省西安市雁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新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陕西省西安市雁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新三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郭老师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9-883367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3356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9-8833647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birc_sxj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马梦楠</cp:lastModifiedBy>
  <cp:lastPrinted>2025-01-23T10:24:00Z</cp:lastPrinted>
  <dcterms:modified xsi:type="dcterms:W3CDTF">2025-02-05T17:21:3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