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19"/>
        <w:gridCol w:w="426"/>
        <w:gridCol w:w="1606"/>
        <w:gridCol w:w="1410"/>
        <w:gridCol w:w="1514"/>
        <w:gridCol w:w="1511"/>
      </w:tblGrid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名称及职务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人事部门负责人姓名、职务及联系电话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59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705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我单位同意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报考中央纪委监察部纪检监察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职位，如果该同志被贵单位录用，我们将配合办理其调出的有关手续。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签字：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人事部门公章）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873" w:hanging="873"/>
        <w:rPr/>
      </w:pP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备注：如人事部门没有专门公章，则加盖单位公章，并由人事部门负责人手写说明有关情况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4:00Z</dcterms:created>
  <dc:creator>gbsjggbc</dc:creator>
  <dc:description/>
  <cp:keywords/>
  <dc:language>en-US</dc:language>
  <cp:lastModifiedBy>gbsjggbc</cp:lastModifiedBy>
  <dcterms:modified xsi:type="dcterms:W3CDTF">2015-01-11T03:28:00Z</dcterms:modified>
  <cp:revision>52</cp:revision>
  <dc:subject/>
  <dc:title/>
</cp:coreProperties>
</file>