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编号：                       填表时间：  年  月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序号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考职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号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不涉及出生年月）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州考录办、省直招录单位审核意见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PLA</cp:lastModifiedBy>
  <dcterms:modified xsi:type="dcterms:W3CDTF">2016-02-23T01:09:53Z</dcterms:modified>
  <cp:revision>2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